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0" w:firstLine="720"/>
        <w:jc w:val="both"/>
        <w:rPr/>
      </w:pPr>
      <w:r>
        <w:rPr>
          <w:rFonts w:eastAsia="Times New Roman" w:cs="Times New Roman"/>
          <w:color w:val="auto"/>
          <w:sz w:val="24"/>
          <w:szCs w:val="24"/>
          <w:lang w:val="en-GB" w:bidi="ar-SA"/>
        </w:rPr>
        <w:t xml:space="preserve">Aurel Codoban, </w:t>
      </w:r>
      <w:r>
        <w:rPr>
          <w:rFonts w:eastAsia="Times New Roman" w:cs="Times New Roman"/>
          <w:i/>
          <w:iCs/>
          <w:color w:val="auto"/>
          <w:sz w:val="24"/>
          <w:szCs w:val="24"/>
          <w:lang w:val="fr-FR" w:bidi="ar-SA"/>
        </w:rPr>
        <w:t xml:space="preserve">Eero Tarasti, Existential Semiotics, </w:t>
      </w:r>
      <w:r>
        <w:rPr>
          <w:rFonts w:eastAsia="Times New Roman" w:cs="Times New Roman"/>
          <w:color w:val="auto"/>
          <w:sz w:val="24"/>
          <w:szCs w:val="24"/>
          <w:lang w:val="en-GB" w:bidi="ar-SA"/>
        </w:rPr>
        <w:t>Indiana University Press,</w:t>
      </w:r>
      <w:r>
        <w:rPr>
          <w:rFonts w:eastAsia="Times New Roman" w:cs="Verdana" w:ascii="Verdana" w:hAnsi="Verdana"/>
          <w:color w:val="auto"/>
          <w:sz w:val="20"/>
          <w:szCs w:val="20"/>
          <w:lang w:val="en-GB" w:bidi="ar-SA"/>
        </w:rPr>
        <w:t xml:space="preserve"> </w:t>
      </w:r>
      <w:r>
        <w:rPr>
          <w:rFonts w:eastAsia="Times New Roman" w:cs="Times New Roman"/>
          <w:color w:val="auto"/>
          <w:sz w:val="24"/>
          <w:szCs w:val="24"/>
          <w:lang w:val="ro-RO" w:bidi="ar-SA"/>
        </w:rPr>
        <w:t>Bloomington and Indianapolis</w:t>
      </w:r>
      <w:r>
        <w:rPr>
          <w:rFonts w:eastAsia="Times New Roman" w:cs="Verdana" w:ascii="Verdana" w:hAnsi="Verdana"/>
          <w:color w:val="auto"/>
          <w:sz w:val="20"/>
          <w:szCs w:val="20"/>
          <w:lang w:val="en-GB" w:bidi="ar-SA"/>
        </w:rPr>
        <w:t>, 2001</w:t>
      </w:r>
    </w:p>
    <w:p>
      <w:pPr>
        <w:pStyle w:val="Normal"/>
        <w:ind w:left="720" w:right="0" w:firstLine="720"/>
        <w:jc w:val="both"/>
        <w:rPr>
          <w:rFonts w:ascii="Verdana" w:hAnsi="Verdana" w:eastAsia="Times New Roman" w:cs="Times New Roman"/>
          <w:color w:val="auto"/>
          <w:sz w:val="24"/>
          <w:szCs w:val="24"/>
          <w:lang w:val="ro-RO" w:bidi="ar-SA"/>
        </w:rPr>
      </w:pPr>
      <w:r>
        <w:rPr>
          <w:rFonts w:eastAsia="Times New Roman" w:cs="Times New Roman" w:ascii="Verdana" w:hAnsi="Verdana"/>
          <w:color w:val="auto"/>
          <w:sz w:val="24"/>
          <w:szCs w:val="24"/>
          <w:lang w:val="ro-RO" w:bidi="ar-SA"/>
        </w:rPr>
      </w:r>
    </w:p>
    <w:p>
      <w:pPr>
        <w:pStyle w:val="Normal"/>
        <w:ind w:left="720" w:right="0" w:firstLine="720"/>
        <w:jc w:val="both"/>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rPr/>
      </w:pPr>
      <w:r>
        <w:rPr/>
        <w:t xml:space="preserve">Professor, Aurel Codoban, Ph.D., Babes-Bolyai University, Cluj, Romania. Author of the books: Repere ºi prefigurãri (1982), Structura semiologicã a structuralismului (1984), Filosofia ca gen literar (1992), Sacru ºi ontofanie (1998), Semn ºi interpretare (2001), Amurgul iubirii (2004). Email: </w:t>
      </w:r>
      <w:hyperlink r:id="rId2">
        <w:r>
          <w:rPr>
            <w:rStyle w:val="InternetLink"/>
          </w:rPr>
          <w:t>aurelteodor@yahoo.com</w:t>
        </w:r>
      </w:hyperlink>
    </w:p>
    <w:p>
      <w:pPr>
        <w:pStyle w:val="Normal"/>
        <w:rPr/>
      </w:pPr>
      <w:r>
        <w:rPr/>
      </w:r>
    </w:p>
    <w:p>
      <w:pPr>
        <w:pStyle w:val="Normal"/>
        <w:rPr/>
      </w:pPr>
      <w:r>
        <w:rPr/>
      </w:r>
    </w:p>
    <w:p>
      <w:pPr>
        <w:pStyle w:val="Normal"/>
        <w:rPr/>
      </w:pPr>
      <w:r>
        <w:rPr/>
        <w:t>Key Words: semiotic, existential, pragmatics, subject, structuralism, existentialism, communication, culture, Eero Tarasti</w:t>
      </w:r>
    </w:p>
    <w:p>
      <w:pPr>
        <w:pStyle w:val="Normal"/>
        <w:rPr/>
      </w:pPr>
      <w:r>
        <w:rPr/>
      </w:r>
    </w:p>
    <w:p>
      <w:pPr>
        <w:pStyle w:val="Normal"/>
        <w:rPr/>
      </w:pPr>
      <w:r>
        <w:rPr/>
      </w:r>
    </w:p>
    <w:p>
      <w:pPr>
        <w:pStyle w:val="Normal"/>
        <w:rPr/>
      </w:pPr>
      <w:r>
        <w:rPr/>
      </w:r>
    </w:p>
    <w:p>
      <w:pPr>
        <w:pStyle w:val="Normal"/>
        <w:ind w:left="720" w:right="0" w:firstLine="720"/>
        <w:jc w:val="both"/>
        <w:rPr/>
      </w:pPr>
      <w:r>
        <w:rPr>
          <w:rFonts w:eastAsia="Times New Roman" w:cs="Times New Roman"/>
          <w:color w:val="auto"/>
          <w:sz w:val="24"/>
          <w:szCs w:val="24"/>
          <w:lang w:val="ro-RO" w:bidi="ar-SA"/>
        </w:rPr>
        <w:t>De la pragmaticã semioticã la semioticã cu subiect existenþial</w:t>
      </w:r>
    </w:p>
    <w:p>
      <w:pPr>
        <w:pStyle w:val="Normal"/>
        <w:ind w:left="720" w:right="0" w:firstLine="720"/>
        <w:jc w:val="both"/>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ind w:left="0" w:right="0" w:firstLine="720"/>
        <w:jc w:val="both"/>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ind w:left="0" w:right="0" w:firstLine="720"/>
        <w:jc w:val="both"/>
        <w:rPr>
          <w:rFonts w:eastAsia="Times New Roman" w:cs="Times New Roman"/>
          <w:color w:val="auto"/>
          <w:sz w:val="24"/>
          <w:szCs w:val="24"/>
          <w:lang w:val="ro-RO" w:bidi="ar-SA"/>
        </w:rPr>
      </w:pPr>
      <w:r>
        <w:rPr>
          <w:rFonts w:eastAsia="Times New Roman" w:cs="Times New Roman"/>
          <w:color w:val="auto"/>
          <w:sz w:val="24"/>
          <w:szCs w:val="24"/>
          <w:lang w:val="ro-RO" w:bidi="ar-SA"/>
        </w:rPr>
        <w:t>În cîmpul problematic al filosofiei continentale recente, semiotic ºi existenþial sunt concepte relativ disjuncte. Relativ disjuncte pentru cã opoziþia categoricã se plaseazã de fapt între semioticã (semiologie) ºi hermeneuticã. Dar existenþial, aºa cum este el înþeles îndeosebi în contextul heideggeriano-sartreian, implicã înþelegerea care, la rîndul ei, implicã hermeneutica. Atari opoziþii ºi-au mai fãcut simþitã prezenþa în istoria cîmpului problematic al filosofiei occidentale. Astfel, ideea imobilitãþii fiinþei, lansatã de Parmenide s-a opus ideii devenirii, propusã de Heraclit. Mai tîrziu, Platon a dat dreptate atât lui Parmenide, cît ºi lui Heraclit, desigur asimetric, adicã valorizînd mai mult cerul parmenidian al idelor pure imobile decît  lumea devenirii heracliteene, în care ne aflãm noi. Atunci cînd, dupã formula lui Berkeley („a fi înseamnã a fi perceput”), ceea ce este a devenit relativ la ceea ce cunoaºtem a apãrut de îndatã disputa dintre raþionaliºti ºi empiriºti. Sinteza a aparþinut lui Kant, care a dat dreptate atât raþionalismului, cât ºi empirismului, desigur, tot într-un mod structurat ºi asimetric, adicã un pic mai multã raþionaliºtilor, decît empiriºtilor.</w:t>
      </w:r>
    </w:p>
    <w:p>
      <w:pPr>
        <w:pStyle w:val="Normal"/>
        <w:ind w:left="0" w:right="0" w:firstLine="720"/>
        <w:jc w:val="both"/>
        <w:rPr/>
      </w:pPr>
      <w:r>
        <w:rPr>
          <w:rFonts w:eastAsia="Times New Roman" w:cs="Times New Roman"/>
          <w:color w:val="auto"/>
          <w:sz w:val="24"/>
          <w:szCs w:val="24"/>
          <w:lang w:val="ro-RO" w:bidi="ar-SA"/>
        </w:rPr>
        <w:t>Acum, cînd tema filosoficã a epocii noastre este cea a comunicãrii: ceea ce este ºi ceea ce cunoaºtem este relativ la ceea ce comunicãm. Dar comunicãm noi în virtutea structurilor limbii sau în temeiul adversei reciprocitãþi heideggeriene dintre Fiinþã ºi om? Iar intelecþia semnelor þine de lecturã semioticã sau de interpretare hermeneuticã? Are dreptate semiologia structuralistã, în general semiotica, sau hermeneutica? Dupã cum prea bine se ºtie, lipseºte încã marele sintetizator de talia lui Platon sau Kant. Dar, în anumite condiþii, îl aºteptãm. Aceste condiþii se referã la faptul cã, aºa cum a treia generaþie a semiologiei structuraliste, postmoderniºtii, ne-a prevenit, timpul marilor naraþiuni justificative, timpul marilor sisteme filosofice speculative pare sã fi trecut definitiv. Aºa cã, diferit de o mare teorie, ar trebui, poate, sã aºteptãm o diferitã ºi mai bunã practicã a comunicãrii. În cîteva rînduri ea s-a anunþat ºi a pãrut sã vinã, într-adevãr, odatã cu „gîndirea slabã” a grupului din jurul lui Vattimo sau cu deconstructivismul lui Derrida. Dar de fiecare datã, aceste formule n-au produs decît soluþii punctuale ºi nu marea practicã, jumelatã între semioticã ºi hermeneuticã, a comunicãrii.</w:t>
      </w:r>
    </w:p>
    <w:p>
      <w:pPr>
        <w:pStyle w:val="Normal"/>
        <w:jc w:val="center"/>
        <w:rPr>
          <w:rFonts w:eastAsia="Times New Roman" w:cs="Times New Roman"/>
          <w:color w:val="auto"/>
          <w:sz w:val="24"/>
          <w:szCs w:val="24"/>
          <w:lang w:val="ro-RO" w:bidi="ar-SA"/>
        </w:rPr>
      </w:pPr>
      <w:r>
        <w:rPr>
          <w:rFonts w:eastAsia="Times New Roman" w:cs="Times New Roman"/>
          <w:color w:val="auto"/>
          <w:sz w:val="24"/>
          <w:szCs w:val="24"/>
          <w:lang w:val="ro-RO" w:bidi="ar-SA"/>
        </w:rPr>
        <w:t>*</w:t>
      </w:r>
    </w:p>
    <w:p>
      <w:pPr>
        <w:pStyle w:val="Normal"/>
        <w:ind w:left="0" w:right="0" w:firstLine="720"/>
        <w:jc w:val="both"/>
        <w:rPr/>
      </w:pPr>
      <w:r>
        <w:rPr>
          <w:rFonts w:eastAsia="Times New Roman" w:cs="Times New Roman"/>
          <w:color w:val="auto"/>
          <w:sz w:val="24"/>
          <w:szCs w:val="24"/>
          <w:lang w:val="ro-RO" w:bidi="ar-SA"/>
        </w:rPr>
        <w:t>Semiotica structuralistã a dominat o bunã parte din a doua jumãtate a secolului al XX-lea. Ceea ce a fãcut tãria epistemicã a acestei semiotici, ceea ce i-a favorizat imperialismul metodologic a reprezentat însã ºi principala ei carenþã: din cele trei direcþii posibile ale analizei semnului aºa cum le identificã Morris, pe urmele lui Peirce, semanticã (relaþia semnelor cu înþelesul lor), sintaxã (relaþia dintre semne) ºi pragmaticã (relaþia dintre semne ºi oameni) proiectul structuralist al semiologiei a redus semantica la sintaxã ºi a ignorat programatic pragmatica. Desigur, punctul de plecare al acestei atitudini teoretice îºi are originea la Saussure. Pentru Saussure, care era lingvist, semnul privilegiat a fost cel al comunicãrii verbale, cuvântul. Tot de la început, semnificarea a fost legatã principial de sistemul limbii (</w:t>
      </w:r>
      <w:r>
        <w:rPr>
          <w:rFonts w:eastAsia="Times New Roman" w:cs="Times New Roman"/>
          <w:i/>
          <w:color w:val="auto"/>
          <w:sz w:val="24"/>
          <w:szCs w:val="24"/>
          <w:lang w:val="ro-RO" w:bidi="ar-SA"/>
        </w:rPr>
        <w:t>langue</w:t>
      </w:r>
      <w:r>
        <w:rPr>
          <w:rFonts w:eastAsia="Times New Roman" w:cs="Times New Roman"/>
          <w:color w:val="auto"/>
          <w:sz w:val="24"/>
          <w:szCs w:val="24"/>
          <w:lang w:val="ro-RO" w:bidi="ar-SA"/>
        </w:rPr>
        <w:t>), de ceea ce face posibilã comunicarea, nu de procesul vorbirii (</w:t>
      </w:r>
      <w:r>
        <w:rPr>
          <w:rFonts w:eastAsia="Times New Roman" w:cs="Times New Roman"/>
          <w:i/>
          <w:color w:val="auto"/>
          <w:sz w:val="24"/>
          <w:szCs w:val="24"/>
          <w:lang w:val="ro-RO" w:bidi="ar-SA"/>
        </w:rPr>
        <w:t>parole</w:t>
      </w:r>
      <w:r>
        <w:rPr>
          <w:rFonts w:eastAsia="Times New Roman" w:cs="Times New Roman"/>
          <w:color w:val="auto"/>
          <w:sz w:val="24"/>
          <w:szCs w:val="24"/>
          <w:lang w:val="ro-RO" w:bidi="ar-SA"/>
        </w:rPr>
        <w:t>), adicã de exprimarea subiectului aºa cã, încã de aici, graþie interesului exclusiv pentru comunicare, nu pentru exprimare, semnificaþia a început sã fie legatã exclusiv de relaþia dintre semne. Adicã interesul omului faþã de semnele limbii a fost situat la o prea mare înãlþime universal abstractã pentru a mai putea conta pentru pragmatica realã.</w:t>
      </w:r>
    </w:p>
    <w:p>
      <w:pPr>
        <w:pStyle w:val="Normal"/>
        <w:ind w:left="0" w:right="0" w:firstLine="720"/>
        <w:jc w:val="both"/>
        <w:rPr/>
      </w:pPr>
      <w:r>
        <w:rPr>
          <w:rFonts w:eastAsia="Times New Roman" w:cs="Times New Roman"/>
          <w:color w:val="auto"/>
          <w:sz w:val="24"/>
          <w:szCs w:val="24"/>
          <w:lang w:val="ro-RO" w:bidi="ar-SA"/>
        </w:rPr>
        <w:t>Interesul faþã de semne a lui Peirce, contemporanul lui Saussure, a fost mult mai larg, ºi de aceea el a legat semnificaþia mai degrabã de cognoscibilitate decît de comunicare. E adevãrat cã ºi aceastã opþiune ridica probleme: dacã semnul este legat de cunoaºtere, nu de comunicare, el rãmînea în aria tematizãrii cunoaºterii ºi nu mai primea pregnanþa pe care linia saussureanã, prin semiologia structuralistã, i-a asigurat-o. De altfel, mai tîrziu, unul din continuatorii sãi, Morris, a preferat sã lege semnificaþia de comportament.  Pe aceastã linie s-a dezvoltat ceea ce Eero Tarasti numeºte semiotica Americanã, interesatã de comunicarea non-verbalã ºi alimentatã de ºtiinþele naturii ºi comportamentului.</w:t>
      </w:r>
      <w:r>
        <w:rPr>
          <w:rStyle w:val="FootnoteCharacters"/>
          <w:rStyle w:val="FootnoteAnchor1"/>
          <w:rFonts w:eastAsia="Times New Roman" w:cs="Times New Roman"/>
          <w:color w:val="auto"/>
          <w:sz w:val="24"/>
          <w:szCs w:val="24"/>
          <w:lang w:val="ro-RO" w:bidi="ar-SA"/>
        </w:rPr>
        <w:footnoteReference w:id="2"/>
      </w:r>
      <w:r>
        <w:rPr>
          <w:rFonts w:eastAsia="Times New Roman" w:cs="Times New Roman"/>
          <w:color w:val="auto"/>
          <w:sz w:val="24"/>
          <w:szCs w:val="24"/>
          <w:lang w:val="ro-RO" w:bidi="ar-SA"/>
        </w:rPr>
        <w:t xml:space="preserve"> Invocarea comportamentului ca ºi punct de plecare pentru semnificare poate fi deosebit de importantã dacã realizãm faptul cã  motivarea, caracteristicã mai ales unor semne non-lingvistice cum sunt indicii, semnalele, simptomele ºi imaginile, trece astfel înaintea imotivãrii, arbitrarietãþii semnului lingvistic, respectiv cã analogicul trece înaintea digitalului, cum zice Watzlavick, în constituirea paradigmei semnului. Desigur, un atare model mai larg al semnului a avut cîºtig de cauzã în ultimul sfert de veac al secolului XX din cauza ascensiunii în comunicare  în primul rînd a imaginii, ºi apoi a altor aspecte neverbale ale semiozei: sunetele, gesturile, mirosurile (parfumurile).</w:t>
      </w:r>
    </w:p>
    <w:p>
      <w:pPr>
        <w:pStyle w:val="Normal"/>
        <w:ind w:left="0" w:right="0" w:firstLine="720"/>
        <w:jc w:val="both"/>
        <w:rPr>
          <w:rFonts w:eastAsia="Times New Roman" w:cs="Times New Roman"/>
          <w:color w:val="auto"/>
          <w:sz w:val="24"/>
          <w:szCs w:val="24"/>
          <w:lang w:val="ro-RO" w:bidi="ar-SA"/>
        </w:rPr>
      </w:pPr>
      <w:r>
        <w:rPr>
          <w:rFonts w:eastAsia="Times New Roman" w:cs="Times New Roman"/>
          <w:color w:val="auto"/>
          <w:sz w:val="24"/>
          <w:szCs w:val="24"/>
          <w:lang w:val="ro-RO" w:bidi="ar-SA"/>
        </w:rPr>
        <w:t>Dar nu aceastã dimensiune a evoluþiei semioticii este urmatã de cãtre Eero Tarasti</w:t>
      </w:r>
      <w:r>
        <w:rPr>
          <w:rStyle w:val="FootnoteCharacters"/>
          <w:rStyle w:val="FootnoteAnchor1"/>
          <w:rFonts w:eastAsia="Times New Roman" w:cs="Times New Roman"/>
          <w:color w:val="auto"/>
          <w:sz w:val="24"/>
          <w:szCs w:val="24"/>
          <w:lang w:val="ro-RO" w:bidi="ar-SA"/>
        </w:rPr>
        <w:footnoteReference w:id="3"/>
      </w:r>
      <w:r>
        <w:rPr>
          <w:rFonts w:eastAsia="Times New Roman" w:cs="Times New Roman"/>
          <w:color w:val="auto"/>
          <w:sz w:val="24"/>
          <w:szCs w:val="24"/>
          <w:lang w:val="ro-RO" w:bidi="ar-SA"/>
        </w:rPr>
        <w:t xml:space="preserve"> în Existential Semiotics (Indiana University Press, Bloomington and Indianapolis, 2001). Mutaþia cea mai importantã pentru Tarasti este introducerea dimensiunii temporale. Într-adevãr, la fel ca ºi eleatismul parmenidian, ori ca raþionalismul modern, semiotica clasicã nu s-a dovedit convenabilã pentru analiza proceselor, miºcãrii. Or semiotica existenþialã a lui Erro Tarasti îºi propune sã analizeze tocmai „p</w:t>
      </w:r>
      <w:r>
        <w:rPr>
          <w:rFonts w:eastAsia="Times New Roman" w:cs="Times New Roman"/>
          <w:color w:val="auto"/>
          <w:sz w:val="24"/>
          <w:szCs w:val="24"/>
          <w:lang w:val="en-US" w:bidi="ar-SA"/>
        </w:rPr>
        <w:t>rocesses, temporality, signs in flux, and particularly in the states before fixation into a sign, or what I call “pre-signs”.” (</w:t>
      </w:r>
      <w:r>
        <w:rPr>
          <w:rFonts w:eastAsia="Times New Roman" w:cs="Times New Roman"/>
          <w:color w:val="auto"/>
          <w:sz w:val="24"/>
          <w:szCs w:val="24"/>
          <w:lang w:val="ro-RO" w:bidi="ar-SA"/>
        </w:rPr>
        <w:t>p. VII) „</w:t>
      </w:r>
      <w:r>
        <w:rPr>
          <w:rFonts w:eastAsia="Times New Roman" w:cs="Times New Roman"/>
          <w:color w:val="auto"/>
          <w:sz w:val="24"/>
          <w:szCs w:val="24"/>
          <w:lang w:val="en-US" w:bidi="ar-SA"/>
        </w:rPr>
        <w:t>A semiotic act occurs as the production of an act-sign by means of the help of a pre-sign or enunciant/utterant; or the act takes place as the interpretation of the act-sign by means of the help of the post-sign or interpretant</w:t>
      </w:r>
      <w:r>
        <w:rPr>
          <w:rFonts w:eastAsia="Times New Roman" w:cs="Times New Roman"/>
          <w:color w:val="auto"/>
          <w:sz w:val="24"/>
          <w:szCs w:val="24"/>
          <w:lang w:val="ro-RO" w:bidi="ar-SA"/>
        </w:rPr>
        <w:t>.” (p. 33) Într-adevãr, momentul semiotic cel mai interesant al semnelor este cel de dinaintea ºi de dupã constituirea lor, de vreme ce viaþa semnelor, care nu este nesfîrºitã, dar nu are totuºi limite de principiu, nu se poate termina prin fixarea lor într-un obiect.</w:t>
      </w:r>
      <w:r>
        <w:rPr>
          <w:rStyle w:val="FootnoteCharacters"/>
          <w:rStyle w:val="FootnoteAnchor1"/>
          <w:rFonts w:eastAsia="Times New Roman" w:cs="Times New Roman"/>
          <w:color w:val="auto"/>
          <w:sz w:val="24"/>
          <w:szCs w:val="24"/>
          <w:lang w:val="ro-RO" w:bidi="ar-SA"/>
        </w:rPr>
        <w:footnoteReference w:id="4"/>
      </w:r>
    </w:p>
    <w:p>
      <w:pPr>
        <w:pStyle w:val="Normal"/>
        <w:ind w:left="0" w:right="0" w:firstLine="720"/>
        <w:jc w:val="both"/>
        <w:rPr>
          <w:rFonts w:eastAsia="Times New Roman" w:cs="Times New Roman"/>
          <w:color w:val="auto"/>
          <w:sz w:val="24"/>
          <w:szCs w:val="24"/>
          <w:lang w:val="ro-RO" w:bidi="ar-SA"/>
        </w:rPr>
      </w:pPr>
      <w:r>
        <w:rPr>
          <w:rFonts w:eastAsia="Times New Roman" w:cs="Times New Roman"/>
          <w:color w:val="auto"/>
          <w:sz w:val="24"/>
          <w:szCs w:val="24"/>
          <w:lang w:val="ro-RO" w:bidi="ar-SA"/>
        </w:rPr>
        <w:t>La fel cum a ignorat aspectul pragmatic al relaþiilor pre-semnelor cu oamenii, ca producãtori ai lor, semiotica dominatã de structuralism a ignorat ºi cealaltã aripã a procesului pragmatic, adicã însãºi momentul înþelegerii. Semioticienii structuraliºti s-au mãrginit la o lecturã a semnelor care rezida în aplicarea codului corect. Ei s-au interesat de condiþiile posibilitãþii înþelegerii ºi nu de momentul sau procesul înþelegerii. Dar fãrã înþelegerea semnelor nu existã sens: simpla lecturã a semnelor poate fi foarte bine apanajul maºinilor. Conform tezei filosofiei existenþialiste, mai mult sartreiene decît heideggeriene, semnul apare într-o situaþie, într-o poziþie datã, concretã spaþio-temporal, adicã într-un anumit context. Semnul e în relaþie cu situaþia în care apare: o neagã sau o afirmã. Dacã puterea semnului provine din situaþie, care e un fel de izotopie semanticã, atunci semnul e un semn slab. Structuralismul a acordat mai multã importanþã structurilor care susþin semnele, deci semnelor puternice în raport cu situaþiile, decît situaþiilor în care ele apar, adicã tãriei semnului. În schimb, hermeneutica a preferat sã contextualizeze semnele, sã le slãbeascã astfel încît ele sã se supunã interpretãrii ºi înþelegerii, mai degrabã decît lecturii.</w:t>
      </w:r>
    </w:p>
    <w:p>
      <w:pPr>
        <w:pStyle w:val="Normal"/>
        <w:tabs>
          <w:tab w:val="clear" w:pos="720"/>
          <w:tab w:val="left" w:pos="360" w:leader="none"/>
        </w:tabs>
        <w:ind w:left="0" w:right="0" w:firstLine="720"/>
        <w:jc w:val="both"/>
        <w:rPr/>
      </w:pPr>
      <w:r>
        <w:rPr>
          <w:rFonts w:eastAsia="Times New Roman" w:cs="Times New Roman"/>
          <w:color w:val="auto"/>
          <w:sz w:val="24"/>
          <w:szCs w:val="24"/>
          <w:lang w:val="ro-RO" w:bidi="ar-SA"/>
        </w:rPr>
        <w:t xml:space="preserve">Desigur, a existat o perioadã cînd semiotica ºi hermeneutica erau nedespãrþite ºi cînd lectura ºi interpretarea erau una. Hermeneutica retorico-filologicã a începuturilor pornea de la explicitare, prin interpretare, spre înþelegere, într-o miºcare care seamãnã mult cu cea a lecturii semiotice. Dar mereu hermeneutica a avut un adversar, o contra-figurã în ceea ce priveºte interpretarea: hermetismul mai întîi, în modernitatea tîrzie, hermeneuticile negative ale maeºtrilor bãnuielii pe care îi invocã Ricoeur (Marx, Freud ºi Nietzsche), iar acum, în modernitatea tîrzie ºi postmodernitate, semiologia. În opoziþie cu hermeneutica heideggeriano-gadamerianã, care s-a vrut antimetodicã, semiotica, mai ales cea structuralistã, a vrut sã fie sau s-a pretins a fi ºtiinþificã, adicã metodicã în felul ºtiinþelor naturii. De aceea, crede Erro Tarasti, ea nu s-a interesat, pînã de curînd, de procesele semnului ci de ceea ce poate fi cuantificat ºi obiectivat, ceea ce se potriveºte foarte bine cu ceea ce Husserl numea înþelegerea semnificaþiei. Examinînd din aceastã perspectivã cele 15 definiþii posibile ale înþelegerii (vezi p. 65-69), Erro Tarasti le identificã cu diferite operaþii semiotice. Acest lucru a devenit posibil întrucît din perspectiva finalului secolului al XX-lea ºi în urma evoluþiei ºi convergenþelor interioare, semiotica acceptã acum ideea cã semioza este comunicare plus semnificare, cã semnul ºi înþelesul ca </w:t>
      </w:r>
      <w:r>
        <w:rPr>
          <w:rFonts w:eastAsia="Times New Roman" w:cs="Times New Roman"/>
          <w:color w:val="auto"/>
          <w:sz w:val="24"/>
          <w:szCs w:val="24"/>
          <w:lang w:val="ro-RO" w:eastAsia="en-US" w:bidi="ar-SA"/>
        </w:rPr>
        <w:t>noþiuni</w:t>
      </w:r>
      <w:r>
        <w:rPr>
          <w:rFonts w:eastAsia="Times New Roman" w:cs="Times New Roman"/>
          <w:color w:val="auto"/>
          <w:sz w:val="24"/>
          <w:szCs w:val="24"/>
          <w:lang w:val="ro-RO" w:bidi="ar-SA"/>
        </w:rPr>
        <w:t xml:space="preserve"> centrale ale semioticii nu sînt epuizate prin descrierea procesului de comunicare ca o legãturã de la emiþãtor la receptor, nici cã elucidarea structurii semnului, fãrã investigarea contextului, isotopiei sau sociosferei  epuizeazã semioza. (p. 17)</w:t>
      </w:r>
    </w:p>
    <w:p>
      <w:pPr>
        <w:pStyle w:val="Normal"/>
        <w:ind w:left="0" w:right="0" w:firstLine="720"/>
        <w:jc w:val="both"/>
        <w:rPr/>
      </w:pPr>
      <w:r>
        <w:rPr>
          <w:rFonts w:eastAsia="Times New Roman" w:cs="Times New Roman"/>
          <w:color w:val="auto"/>
          <w:sz w:val="24"/>
          <w:szCs w:val="24"/>
          <w:lang w:val="ro-RO" w:bidi="ar-SA"/>
        </w:rPr>
        <w:t xml:space="preserve">Procesualitatea comunicãrii nu numai cã implicã dinamica semnificãrii, dar presupune, întrucît nu este un proces natural, ci unul artificial, cu finalitate, ºi un subiect care îºi cautã expresia de sine prin acest proces. Odatã cu aceastã manierã de a gîndi semnificarea, împotriva poziþiilor programatice structuraliste, chiar ºi semiotica europeanã a început sã facã loc interesului pentru pragmaticã, pentru relaþiile omului cu semnele ºi pentru calitatea acestui subiect semiotic. Dar dacã a fãcut loc omului ca subiect semiotic dupã 1990, semiotica s-a interesat mai degrabã de reþelele neuronale  sau de decît de calitatea efectivã de subiect semiotic a omului, adicã de felul cum omul face uz de semne spre a se exprima. De aceea, programul lui Eero Tarasti este de a edifica o semioticã care sã þinã seama de ceea ce s-a numit pragmaticã semioticã, adicã de relaþia omului cu semnele, atît în calitate de semeiourg, de producãtor al semnelor, cît ºi în aceea de interpret al lor, dar totul în registrul expresivitãþii existenþiale. </w:t>
      </w:r>
    </w:p>
    <w:p>
      <w:pPr>
        <w:pStyle w:val="Normal"/>
        <w:ind w:left="0" w:right="0" w:firstLine="720"/>
        <w:jc w:val="both"/>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ind w:left="0" w:right="0" w:firstLine="720"/>
        <w:jc w:val="center"/>
        <w:rPr>
          <w:rFonts w:eastAsia="Times New Roman" w:cs="Times New Roman"/>
          <w:color w:val="auto"/>
          <w:sz w:val="24"/>
          <w:szCs w:val="24"/>
          <w:lang w:val="ro-RO" w:bidi="ar-SA"/>
        </w:rPr>
      </w:pPr>
      <w:r>
        <w:rPr>
          <w:rFonts w:eastAsia="Times New Roman" w:cs="Times New Roman"/>
          <w:color w:val="auto"/>
          <w:sz w:val="24"/>
          <w:szCs w:val="24"/>
          <w:lang w:val="ro-RO" w:bidi="ar-SA"/>
        </w:rPr>
        <w:t>*</w:t>
      </w:r>
    </w:p>
    <w:p>
      <w:pPr>
        <w:pStyle w:val="Normal"/>
        <w:ind w:left="0" w:right="0" w:firstLine="720"/>
        <w:jc w:val="both"/>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ind w:left="0" w:right="0" w:firstLine="720"/>
        <w:jc w:val="both"/>
        <w:rPr/>
      </w:pPr>
      <w:r>
        <w:rPr>
          <w:rFonts w:eastAsia="Times New Roman" w:cs="Times New Roman"/>
          <w:color w:val="auto"/>
          <w:sz w:val="24"/>
          <w:szCs w:val="24"/>
          <w:lang w:val="ro-RO" w:bidi="ar-SA"/>
        </w:rPr>
        <w:t xml:space="preserve">Pentru a realiza acest program, Erro Tarasti nu mai recurge însã la lingvistica saussureanã ºi nici mãcar la ºtiinþele psiho-sociale ale comportamentului, ci, în mod neaºteptat, la fenomenologie, hermeneuticã ºi existenþialism, implicînd în fapt o arie mai largã a metodelor de gîndire, de la Hegel ºi Kierkegaard, la Heidegger ºi Sartre. Desigur, nu aceasta este calea pentru a restaura pragmatica, pentru cã ºi hermeneutica fenomenologicã exclude de fapt interesul fixat pe relaþia semnelor cu oamenii: diferit însã de semiologia structuralistã, ea reduce sintaxa ºi pragmatica la semanticã. Totodatã, spre deosebire de semiologia stucturalistã, ea implicã un subiect care, în perioada modernã a hermeneuticii psihologico-istorice, era o formã elaboratã a celui kantiano-hegelian, pentru a deveni mai apoi, odatã cu hermeneutica filosoficã, heideggeriano-gadamerianã, odatã cu Heidegger ºi Sartre, un subiect existenþial. Desigur, ca peste tot în gîndirea occidentalã, ºi aici situaþia este puþin mai complicatã. Proiectul omului ca persoanã a fost un proiect specific ºi fundamental creºtin. Însã, prin filosofia kantianã, modernitatea nu l-a putut realiza decît dedublat – prin raportare la necesitate sau libertate – fie ca subiectul cunoaºterii, felul cum este reprezentat omul în </w:t>
      </w:r>
      <w:r>
        <w:rPr>
          <w:rFonts w:eastAsia="Times New Roman" w:cs="Times New Roman"/>
          <w:i/>
          <w:color w:val="auto"/>
          <w:sz w:val="24"/>
          <w:szCs w:val="24"/>
          <w:lang w:val="ro-RO" w:bidi="ar-SA"/>
        </w:rPr>
        <w:t>Critica raþiunii pure,</w:t>
      </w:r>
      <w:r>
        <w:rPr>
          <w:rFonts w:eastAsia="Times New Roman" w:cs="Times New Roman"/>
          <w:color w:val="auto"/>
          <w:sz w:val="24"/>
          <w:szCs w:val="24"/>
          <w:lang w:val="ro-RO" w:bidi="ar-SA"/>
        </w:rPr>
        <w:t xml:space="preserve"> fie ca subiect al moralei, felul cum este reprezentat omul în </w:t>
      </w:r>
      <w:r>
        <w:rPr>
          <w:rFonts w:eastAsia="Times New Roman" w:cs="Times New Roman"/>
          <w:i/>
          <w:color w:val="auto"/>
          <w:sz w:val="24"/>
          <w:szCs w:val="24"/>
          <w:lang w:val="ro-RO" w:bidi="ar-SA"/>
        </w:rPr>
        <w:t>Critica raþiunii practice</w:t>
      </w:r>
      <w:r>
        <w:rPr>
          <w:rFonts w:eastAsia="Times New Roman" w:cs="Times New Roman"/>
          <w:color w:val="auto"/>
          <w:sz w:val="24"/>
          <w:szCs w:val="24"/>
          <w:lang w:val="ro-RO" w:bidi="ar-SA"/>
        </w:rPr>
        <w:t xml:space="preserve">. Odatã cu filosofia lui Heidegger ºi Sartre ºi odatã cu hermeneutica heideggeriano-gadamerianã apare un subiect diferit de cele kantiene, un subiect existenþial care este mai aproape de ideea creºtinã a persoanei prin asumarea responsabilã ºi anxioasã a libertãþii. Acesta este subiectul pe care Eero Tarasti intenþioneazã sã-l recupereze în proiectul sãu semiotic. Desigur, el nu rãmîne strict la acest subiect. Împotriva unitãþii clasice a subiectului, prezentã ºi în cazul existenþialismelor, împotriva monologizãrii interpretãrii, el adoptã ideea postmodernã a subiectului plural sau a  pluralitãþii persoanei: faptul cã omul îºi schimbã rolurile îl ajutã sã vadã lumea din diferite puncte de vedere ºi este una din explicaþiile bune ale posibilitãþii înþelegerii. (p. 73) </w:t>
      </w:r>
    </w:p>
    <w:p>
      <w:pPr>
        <w:pStyle w:val="Normal"/>
        <w:ind w:left="0" w:right="0" w:firstLine="720"/>
        <w:jc w:val="both"/>
        <w:rPr/>
      </w:pPr>
      <w:r>
        <w:rPr>
          <w:rFonts w:eastAsia="Times New Roman" w:cs="Times New Roman"/>
          <w:color w:val="auto"/>
          <w:sz w:val="24"/>
          <w:szCs w:val="24"/>
          <w:lang w:val="ro-RO" w:bidi="ar-SA"/>
        </w:rPr>
        <w:t xml:space="preserve">Prin urmare, opþiunea programaticã ºi explicitã a lui Eero Tarasti nu este atît pentru o manifestã pragmaticã semioticã, cît pentru o semioticã ce poate integra ºi, prin urmare, care suportã toate consecinþele adoptãrii unui subiect existenþial. Ceea ce îºi propune sã facã Erro Tarasti cu teoria procesualã a semnului - negarea lumii semnelor obiective cu gramaticile ºi legile ei, revenirea la o lume goalã de sensuri ºi afirmarea plenitudinii semnificante a sufletului lumii - este sã invoce subiectul uman care pune în miºcare semnele în actul sãu de a exista. (p. 12) Transcendenþa e de fapt o transcendere – ca în </w:t>
      </w:r>
      <w:r>
        <w:rPr>
          <w:rFonts w:eastAsia="Times New Roman" w:cs="Times New Roman"/>
          <w:i/>
          <w:color w:val="auto"/>
          <w:sz w:val="24"/>
          <w:szCs w:val="24"/>
          <w:lang w:val="ro-RO" w:bidi="ar-SA"/>
        </w:rPr>
        <w:t>Stepenwolf</w:t>
      </w:r>
      <w:r>
        <w:rPr>
          <w:rFonts w:eastAsia="Times New Roman" w:cs="Times New Roman"/>
          <w:color w:val="auto"/>
          <w:sz w:val="24"/>
          <w:szCs w:val="24"/>
          <w:lang w:val="ro-RO" w:bidi="ar-SA"/>
        </w:rPr>
        <w:t xml:space="preserve"> a lui Herman Hesse, ca sã imitãm stilul trimiterilor din </w:t>
      </w:r>
      <w:r>
        <w:rPr>
          <w:rFonts w:eastAsia="Times New Roman" w:cs="Times New Roman"/>
          <w:i/>
          <w:color w:val="auto"/>
          <w:sz w:val="24"/>
          <w:szCs w:val="24"/>
          <w:lang w:val="ro-RO" w:bidi="ar-SA"/>
        </w:rPr>
        <w:t>Existential Semiotics</w:t>
      </w:r>
      <w:r>
        <w:rPr>
          <w:rFonts w:eastAsia="Times New Roman" w:cs="Times New Roman"/>
          <w:color w:val="auto"/>
          <w:sz w:val="24"/>
          <w:szCs w:val="24"/>
          <w:lang w:val="ro-RO" w:bidi="ar-SA"/>
        </w:rPr>
        <w:t xml:space="preserve"> -, ºi ea creeazã dialectica necesarã atît corectãrii subiectivismului negativist al existenþialiºtilor, cît ºi plenitudinii pozitive a semnelor semiologiei structuraliste. În acest punct, Erro Tarasti se desparte de semioticienii care în general identificã semiotica cu comunicarea ºi care, orientaþi spre lume, studiazã obiectele ºi textele ca semne. El se angajeazã mai degrabã în iluminarea existenþei, printr-o metodã de transluminare care este opusã acelei ºtiinþe care examineazã detaliile, cautã constantele ºi obþine adevãrul îndepãrtîndu-se de prezenþa subiectului. Dimpotrivã, semiotica existenþialã tarastianã, cautã individualitatea ºi particularitatea fenomenelor, sufletul lor, care se deschide numai în prezenþa subiectului. Ea opereazã dinspre abstract spre concret, de la biografia oficialã la emoþiile cotidiene ºi experienþele interioare care ghideazã alegerile oamenilor.</w:t>
      </w:r>
    </w:p>
    <w:p>
      <w:pPr>
        <w:pStyle w:val="Normal"/>
        <w:ind w:left="0" w:right="0" w:firstLine="720"/>
        <w:jc w:val="both"/>
        <w:rPr>
          <w:rFonts w:eastAsia="Times New Roman" w:cs="Times New Roman"/>
          <w:color w:val="auto"/>
          <w:sz w:val="24"/>
          <w:szCs w:val="24"/>
          <w:lang w:val="ro-RO" w:bidi="ar-SA"/>
        </w:rPr>
      </w:pPr>
      <w:r>
        <w:rPr>
          <w:rFonts w:eastAsia="Times New Roman" w:cs="Times New Roman"/>
          <w:color w:val="auto"/>
          <w:sz w:val="24"/>
          <w:szCs w:val="24"/>
          <w:lang w:val="ro-RO" w:bidi="ar-SA"/>
        </w:rPr>
        <w:t xml:space="preserve">Dacã adoptãm aceastã metodã, similarã, de altfel, cu cea a marilor artiºti, atunci realitatea fizicã a semnelor se schimbã radical: semnele nu sînt mai mult decît o suprafaþã în interiorul cãreia subiectul, sufletul, se miºcã. Nu semioticianul structuralist, ci artistul devine norma lecturii ºi producerii semnelor. Dar introducerea subiectului existenþial în semioticã nu înseamnã o copiere a celui existenþialist, sartreian sau heideggerian. ºi aceasta nu atît sau nu numai pentru cã, împotriva individualismului existenþialist, el refuzã de la început solipsismul în numele unei implicite comunitãþi a creatorilor. Dacã la un prim nivel Erro Tarasti  contrapune singurului tip de transcendenþã recunoscut de Sartre, negaþia, plenitudinea, la al doilea nivel el pare sã contrapunã simplei anxietãþi „negarea anxietãþii prin latura ei pozitivã” apropiatã nu numai de zen, dar ºi de quietism. Or, pentru Erro Tarasti semnul existenþei subiectului existenþial este anxietatea. Dar capacitatea de a rezista anxietãþii se reveleazã a fi capacitatea necesarã creaþiei. (p. 92) Adicã Erro Tarasti are în vedere mereu artistul ºi creaþia sa ca ºi subiect semiotic ºi semiozã pentru a impune o criticã a comunicãrii dinspre semnificare, inversul poziþiei structuraliste care reduce semnificarea la comunicare. Subiectul semioticii tarastiene este un semeiourg sau un interpret, un subiect creator de semne ºi responsabil etic, în cãutarea autenticitãþii ceea ce corespunde situaþiei umane a artistului. Foarte simplu, semiotica existenþialã poate fi definitã semiotica subiectului anxios ºi autentic în cãutarea anxioasã a autenticului.  </w:t>
      </w:r>
    </w:p>
    <w:p>
      <w:pPr>
        <w:pStyle w:val="Normal"/>
        <w:ind w:left="0" w:right="0" w:firstLine="720"/>
        <w:jc w:val="both"/>
        <w:rPr/>
      </w:pPr>
      <w:r>
        <w:rPr>
          <w:rFonts w:eastAsia="Times New Roman" w:cs="Times New Roman"/>
          <w:color w:val="auto"/>
          <w:sz w:val="24"/>
          <w:szCs w:val="24"/>
          <w:lang w:val="ro-RO" w:bidi="ar-SA"/>
        </w:rPr>
        <w:t xml:space="preserve">A fost una din caracteristicile modernitãþii faptul de a construi omul de jos în sus, pornind de la interes, dorinþã sau fricã. Modernitatea tîrzie ºi postmodernitatea au pus accentul mai ales pe dorinþã, ceea ce este ºi cazul gramaticii narative greimasiene.  Subiectul dorinþei este mai puþin uman, este mult mai aproape de funcþionarea mecanismelor; de aici refuzul lui Erro Tarasti de a construi omul în cheia dorinþei Anxietatea, în schimb, e un sentiment existenþial învecinat cu cel creatural, avramic. E un fel de revenire, mult mai slabã desigur, la vechia manierã de a construi omul de sus în jos, dinspre o esenþã datã spre abaterile de la ea, spre cãdere sau pãcat. Tarasti însã utilizeazã semiotic anxietatea subiectului existenþial pentru a indica o incongruenþã între semnificant ºi semnificat, un dezechilibru între expresie ºi conþinut, un conflict între douã sisteme semiotice: structura semioticã internã a eului ºi cea a lumii exterioare ºi mai ales pentru a putea afirma cã rostirea precede limba. (p. 81-82) </w:t>
      </w:r>
    </w:p>
    <w:p>
      <w:pPr>
        <w:pStyle w:val="Normal"/>
        <w:ind w:left="0" w:right="0" w:firstLine="720"/>
        <w:jc w:val="both"/>
        <w:rPr/>
      </w:pPr>
      <w:r>
        <w:rPr>
          <w:rFonts w:eastAsia="Times New Roman" w:cs="Times New Roman"/>
          <w:color w:val="auto"/>
          <w:sz w:val="24"/>
          <w:szCs w:val="24"/>
          <w:lang w:val="ro-RO" w:bidi="ar-SA"/>
        </w:rPr>
        <w:t>Semiotica existenþialã a lui Erro Tarasti devine astfel o a treia încercare, dupã „gîndirea slabã”, propusã de Vattimo ºi grupul sãu, ºi „deconstrucþie”, propusã de Derrida, de a rezolva problema sintezei dintre semioticã ºi hermeneuticã, dintre lectura semnelor ºi interpretarea lor. Analizînd metamorfozele culturale ale  cuplului categorial ºi stilistic structural/existenþial, Erro Tarasti constatã cã el apare în multe variante ºi combinaþii. Din aceastã perspectivã, combinaþia în care apar cei doi protagoniºti – semiotica structuralã ºi hermeneutica existenþialã în cazul lui Erro Tarasti însuºi ar trebui numitã semioticã (structuralistã) cu subiect existenþial (hermeneutic).</w:t>
      </w:r>
    </w:p>
    <w:p>
      <w:pPr>
        <w:pStyle w:val="Normal"/>
        <w:ind w:left="0" w:right="0" w:firstLine="720"/>
        <w:jc w:val="both"/>
        <w:rPr/>
      </w:pPr>
      <w:r>
        <w:rPr>
          <w:rFonts w:eastAsia="Times New Roman" w:cs="Times New Roman"/>
          <w:color w:val="auto"/>
          <w:sz w:val="24"/>
          <w:szCs w:val="24"/>
          <w:lang w:val="ro-RO" w:bidi="ar-SA"/>
        </w:rPr>
        <w:t>Aceastã semioticã existenþialã nu mai poate însã – dupã cum nici celelalte douã încercãri nu au putut - lua forma marilor teorii sau metodologii mai mult sau mai puþin speculative dupã</w:t>
      </w:r>
      <w:r>
        <w:rPr>
          <w:rFonts w:eastAsia="Times New Roman" w:cs="Times New Roman"/>
          <w:color w:val="FF0000"/>
          <w:sz w:val="24"/>
          <w:szCs w:val="24"/>
          <w:lang w:val="ro-RO" w:bidi="ar-SA"/>
        </w:rPr>
        <w:t xml:space="preserve"> </w:t>
      </w:r>
      <w:r>
        <w:rPr>
          <w:rFonts w:eastAsia="Times New Roman" w:cs="Times New Roman"/>
          <w:color w:val="auto"/>
          <w:sz w:val="24"/>
          <w:szCs w:val="24"/>
          <w:lang w:val="ro-RO" w:bidi="ar-SA"/>
        </w:rPr>
        <w:t>cenzura pe care le-o contrapune acestora postmodernismul. Ceea ce are ea de fãcut în forma „intuitivã” ºi „fragmentarã” pe care se vede obligatã sã o adopte este sã articuleze soluþiile date deja în cîmpul problematic al filosofiei. Desigur, mai mult sau mai puþin explicit ºi la fel ca marile sinteze ale lui Platon, faþã de eleatism, sau Kant, faþã de raþionalism, Erro Tarasti dã mai multã dreptate semioticii decît hermeneuticii întrucît o considerã pe prima mai capabilã decît a doua sã-ºi extindã analizele la comunicarea cotidianã. Totodatã, semiotica lui este diferitã de semiologia structuralistã pentru cã include, urmînd tradiþia americanã, domeniul semnelor non-verbale.</w:t>
      </w:r>
    </w:p>
    <w:p>
      <w:pPr>
        <w:pStyle w:val="Normal"/>
        <w:tabs>
          <w:tab w:val="clear" w:pos="720"/>
          <w:tab w:val="left" w:pos="360" w:leader="none"/>
        </w:tabs>
        <w:jc w:val="both"/>
        <w:rPr>
          <w:rFonts w:eastAsia="Times New Roman" w:cs="Times New Roman"/>
          <w:color w:val="auto"/>
          <w:sz w:val="24"/>
          <w:szCs w:val="24"/>
          <w:lang w:val="ro-RO" w:bidi="ar-SA"/>
        </w:rPr>
      </w:pPr>
      <w:r>
        <w:rPr>
          <w:rFonts w:eastAsia="Times New Roman" w:cs="Times New Roman"/>
          <w:color w:val="auto"/>
          <w:sz w:val="24"/>
          <w:szCs w:val="24"/>
          <w:lang w:val="ro-RO" w:bidi="ar-SA"/>
        </w:rPr>
      </w:r>
    </w:p>
    <w:p>
      <w:pPr>
        <w:pStyle w:val="Normal"/>
        <w:tabs>
          <w:tab w:val="clear" w:pos="720"/>
          <w:tab w:val="left" w:pos="360" w:leader="none"/>
        </w:tabs>
        <w:jc w:val="center"/>
        <w:rPr>
          <w:rFonts w:eastAsia="Times New Roman" w:cs="Times New Roman"/>
          <w:color w:val="auto"/>
          <w:sz w:val="24"/>
          <w:szCs w:val="24"/>
          <w:lang w:val="ro-RO" w:bidi="ar-SA"/>
        </w:rPr>
      </w:pPr>
      <w:r>
        <w:rPr>
          <w:rFonts w:eastAsia="Times New Roman" w:cs="Times New Roman"/>
          <w:color w:val="auto"/>
          <w:sz w:val="24"/>
          <w:szCs w:val="24"/>
          <w:lang w:val="ro-RO" w:bidi="ar-SA"/>
        </w:rPr>
        <w:t>*</w:t>
      </w:r>
    </w:p>
    <w:p>
      <w:pPr>
        <w:pStyle w:val="Normal"/>
        <w:tabs>
          <w:tab w:val="clear" w:pos="720"/>
          <w:tab w:val="left" w:pos="360" w:leader="none"/>
        </w:tabs>
        <w:jc w:val="both"/>
        <w:rPr/>
      </w:pPr>
      <w:r>
        <w:rPr>
          <w:rFonts w:eastAsia="Times New Roman" w:cs="Times New Roman"/>
          <w:color w:val="auto"/>
          <w:sz w:val="24"/>
          <w:szCs w:val="24"/>
          <w:lang w:val="ro-RO" w:bidi="ar-SA"/>
        </w:rPr>
        <w:tab/>
        <w:t>Dar ce perspectivã aruncã asupra comunicãrii cotidiene aceastã semioticã cu subiect existenþial? Survine, odatã cu ea, aºa cum spuneam la început cã s-au manifestat speranþele în contextul postmodernismului ºi o practicã diferitã a comunicãrii? O parte importantã a cãrþii lui Tarasti este consacratã tocmai analizei comunicãrii concrete, cotidiene. Oricum, proiectul schiþat de Eero Tarasti al unei semiotici existenþiale, tocmai pentru cã este existenþialã, merge de la început ºi în totalitate mînã în mînã cu o criticã a comunicãrii actuale. Constatarea imediatã care ni se impune este cã în civilizaþia noastrã reprezentarea lumii ca text ºi, în general, primatul textului, a devenit caducã. Într-adevãr, am intrat irevocabil într-o civilizaþie a imaginii. Problema este cã am fãcut-o fãrã sã ne apropiem astfel ºi de realitatea reprezentatã. Aceste imagini pe care ni le oferã mass-media au aura indicialã a imaginilor tradiþionale, dar sunt deja produsul mai mult decît al unei reproduceri tehnice (Walter Benjamin), al unei construcþii electronice, digitale (</w:t>
      </w:r>
      <w:r>
        <w:rPr>
          <w:rFonts w:eastAsia="Times New Roman" w:cs="Times New Roman"/>
          <w:color w:val="auto"/>
          <w:sz w:val="24"/>
          <w:szCs w:val="24"/>
          <w:lang w:val="fr-FR" w:bidi="ar-SA"/>
        </w:rPr>
        <w:t>Vilém Flusser</w:t>
      </w:r>
      <w:r>
        <w:rPr>
          <w:rFonts w:eastAsia="Times New Roman" w:cs="Times New Roman"/>
          <w:color w:val="auto"/>
          <w:sz w:val="24"/>
          <w:szCs w:val="24"/>
          <w:lang w:val="ro-RO" w:bidi="ar-SA"/>
        </w:rPr>
        <w:t xml:space="preserve">). În comunicarea mass-media semnele-imagini se referã unele la altele ºi se valideazã unele pe altele. Simþurile noastre nu mai sunt în contact direct cu obiectul. Între experienþa originarã ºi realitatea virtualã a intervenit unul din conflictele  invocate de Mc Luhan, care ne prevenise asupra alienãrii simþurilor ºi experienþei directe. Sîntem astfel privaþi de relaþiile cu realitatea referenþialã prin intermediul iconurilor analogice directe ºi al indicilor-efecte, în favoarea unor indici indirecþi produºi ºi manevraþi ca ºi limbaje – parfumurile, aditivii din mîncãruri etc- ori a unor imagini devenite limbaj mass-media. </w:t>
      </w:r>
    </w:p>
    <w:p>
      <w:pPr>
        <w:pStyle w:val="Normal"/>
        <w:tabs>
          <w:tab w:val="clear" w:pos="720"/>
          <w:tab w:val="left" w:pos="360" w:leader="none"/>
        </w:tabs>
        <w:jc w:val="both"/>
        <w:rPr/>
      </w:pPr>
      <w:r>
        <w:rPr>
          <w:rFonts w:eastAsia="Times New Roman" w:cs="Times New Roman"/>
          <w:color w:val="auto"/>
          <w:sz w:val="24"/>
          <w:szCs w:val="24"/>
          <w:lang w:val="ro-RO" w:bidi="ar-SA"/>
        </w:rPr>
        <w:tab/>
        <w:t xml:space="preserve">Cea care îngãduie de fapt indicilor ºi imaginilor sã devinã un limbaj în noile mass-media este mecanismul de reprezentare a reprezentãrii. Desigur, faptul cã omul este un creator de unelte cu care produce alte unelte îi caracterizeazã, dupã cum s-a spus, la fel de mult umanitatea ca ºi dubla articulare lingvisticã. Problema este însã cã diferit de artã, care e un fel de  reprezentare, o simulare a realitãþii, televiziunea, video-ul, computerele produc o lumea media care este un </w:t>
      </w:r>
      <w:r>
        <w:rPr>
          <w:rFonts w:eastAsia="Times New Roman" w:cs="Times New Roman"/>
          <w:i/>
          <w:color w:val="auto"/>
          <w:sz w:val="24"/>
          <w:szCs w:val="24"/>
          <w:lang w:val="ro-RO" w:bidi="ar-SA"/>
        </w:rPr>
        <w:t>simulacrum</w:t>
      </w:r>
      <w:r>
        <w:rPr>
          <w:rFonts w:eastAsia="Times New Roman" w:cs="Times New Roman"/>
          <w:color w:val="auto"/>
          <w:sz w:val="24"/>
          <w:szCs w:val="24"/>
          <w:lang w:val="ro-RO" w:bidi="ar-SA"/>
        </w:rPr>
        <w:t xml:space="preserve"> în totalitatea ei. Diferenþa rezidã în aceea cã reprezentarea artisticã permite doar elaborarea unui model restrictiv al realitãþii, pe cînd, în universul mass-media, realitatea este abandonatã înainte de limitãrile modelului. (p. 210) Prin urmare, dacã dubla articulare a uneltelor îngãduie o mai eficientã intervenþie în lume, reprezentarea reprezentãrii ne îndepãrteazã de realitate.</w:t>
      </w:r>
    </w:p>
    <w:p>
      <w:pPr>
        <w:pStyle w:val="Normal"/>
        <w:tabs>
          <w:tab w:val="clear" w:pos="720"/>
          <w:tab w:val="left" w:pos="360" w:leader="none"/>
        </w:tabs>
        <w:jc w:val="both"/>
        <w:rPr/>
      </w:pPr>
      <w:r>
        <w:rPr>
          <w:rFonts w:eastAsia="Times New Roman" w:cs="Times New Roman"/>
          <w:color w:val="auto"/>
          <w:sz w:val="24"/>
          <w:szCs w:val="24"/>
          <w:lang w:val="ro-RO" w:bidi="ar-SA"/>
        </w:rPr>
        <w:tab/>
        <w:t xml:space="preserve">Civilizaþia noastrã este pe cale de a pãrãsi realitatea pentru a se instala într-un nou mediu, într-o lume a cãrei realitate devine virtualã. Dar forþa civilizaþiei actuale rezidã, ca forþa tuturor civilizaþiilor anterioare, în capacitatea de a-ºi construi ºi gestiona propriul mediu. E adevãrat cã ºi altãdatã, la fel ca acum, am fost preveniþi de astfel de pericole care nu s-au dovedit chiar atît de efective. Numai cã acum mediul construit de civilizaþia noastrã pare sã ne separe mai mult de realitate decît alte medii construite de alte civilizaþii în istorie. Emblema acestei situaþii o reprezintã realitatea virtualã cu caracteristicile ei atît de apreciate de cãtre adepþi: interactivitate ºi imersivitate. Dar, la o analizã atentã, interactivitatea se dovedeºte a fi, mai degrabã, </w:t>
      </w:r>
      <w:r>
        <w:rPr>
          <w:rFonts w:eastAsia="Times New Roman" w:cs="Times New Roman"/>
          <w:i/>
          <w:iCs/>
          <w:color w:val="auto"/>
          <w:sz w:val="24"/>
          <w:szCs w:val="24"/>
          <w:lang w:val="ro-RO" w:bidi="ar-SA"/>
        </w:rPr>
        <w:t>intra</w:t>
      </w:r>
      <w:r>
        <w:rPr>
          <w:rFonts w:eastAsia="Times New Roman" w:cs="Times New Roman"/>
          <w:color w:val="auto"/>
          <w:sz w:val="24"/>
          <w:szCs w:val="24"/>
          <w:lang w:val="ro-RO" w:bidi="ar-SA"/>
        </w:rPr>
        <w:t>-activitate, pentru cã subiectul nu întîlneºte un alt tip de realitate. Iar imersivitatea nu înseamnã scufundarea în altã realitate decît sine însuºi. (p. 212)</w:t>
      </w:r>
    </w:p>
    <w:p>
      <w:pPr>
        <w:pStyle w:val="Normal"/>
        <w:tabs>
          <w:tab w:val="clear" w:pos="720"/>
          <w:tab w:val="left" w:pos="360" w:leader="none"/>
        </w:tabs>
        <w:jc w:val="both"/>
        <w:rPr/>
      </w:pPr>
      <w:r>
        <w:rPr>
          <w:rFonts w:eastAsia="Times New Roman" w:cs="Times New Roman"/>
          <w:color w:val="auto"/>
          <w:sz w:val="24"/>
          <w:szCs w:val="24"/>
          <w:lang w:val="ro-RO" w:bidi="ar-SA"/>
        </w:rPr>
        <w:tab/>
        <w:t xml:space="preserve">Desigur, critica semioticã nu este atît de naivã încît sã invoce o realitate absolutã de genul lucrului în sine kantian. Pentru semiotica tarastianã, care este una existenþialã, problema realitãþii este de fapt problema autenticitãþii. Or, autenticitate înseamnã sã fii aici ºi acum. Dar subiectul existenþial al semioticii tarastiene îºi propune programatic sã fie aici ºi acum. </w:t>
      </w:r>
      <w:r>
        <w:rPr>
          <w:rFonts w:eastAsia="Times New Roman" w:cs="Times New Roman"/>
          <w:i/>
          <w:color w:val="auto"/>
          <w:sz w:val="24"/>
          <w:szCs w:val="24"/>
          <w:lang w:val="ro-RO" w:bidi="ar-SA"/>
        </w:rPr>
        <w:t>Semiotic First</w:t>
      </w:r>
      <w:r>
        <w:rPr>
          <w:rFonts w:eastAsia="Times New Roman" w:cs="Times New Roman"/>
          <w:color w:val="auto"/>
          <w:sz w:val="24"/>
          <w:szCs w:val="24"/>
          <w:lang w:val="ro-RO" w:bidi="ar-SA"/>
        </w:rPr>
        <w:t xml:space="preserve"> (Pierce) este realitatea, chiar dacã îmbogãþitã de urmele istoriei umanitãþii, punctul zero în care eu, subiectul, pentru a fi autentic, trebuie sã fiu aici ºi acum, fãrã desituãri ºi dezangajãri. Caracteristica realitãþii, aºa cum o concepe semiotica existenþialã tarastianã, este faptul cã ea se opune subiectului, cã manifestã o rezistenþã, la fel cum, în procesul comunicãrii, celãlalt, alteritatea, îºi manifestã prezenþa printr-o rezistenþã definitorie ºi necesarã. În neînþelegere – adesea dezvoltatã într-un conflict - stã posibilitatea întîlnirii autentice cu celãlalt! În aceastã prevenire împotriva oricãrei mistici fuzionale se simte în filonul existenþialist al gîndirii tarastiene prezenþa creºtinismului.</w:t>
      </w:r>
    </w:p>
    <w:p>
      <w:pPr>
        <w:pStyle w:val="Normal"/>
        <w:tabs>
          <w:tab w:val="clear" w:pos="720"/>
          <w:tab w:val="left" w:pos="360" w:leader="none"/>
        </w:tabs>
        <w:jc w:val="both"/>
        <w:rPr>
          <w:rFonts w:eastAsia="Times New Roman" w:cs="Times New Roman"/>
          <w:color w:val="auto"/>
          <w:sz w:val="24"/>
          <w:szCs w:val="24"/>
          <w:lang w:val="ro-RO" w:bidi="ar-SA"/>
        </w:rPr>
      </w:pPr>
      <w:r>
        <w:rPr>
          <w:rFonts w:eastAsia="Times New Roman" w:cs="Times New Roman"/>
          <w:color w:val="auto"/>
          <w:sz w:val="24"/>
          <w:szCs w:val="24"/>
          <w:lang w:val="ro-RO" w:bidi="ar-SA"/>
        </w:rPr>
        <w:tab/>
        <w:t>Dar practica actualã a comunicãrii mass-media, în pofida declaratei atenþii acordate alteritãþii, fie o dizolvã prin fuzionare, fie o ignorã pur ºi simplu. Realitatea virtualã se bazeazã pe categoria similaritãþii, iar perspectiva ei asupra lumii este solipsismul extrem, autismul. De aceea jocurile de computer nu ne reveleazã, aºa cum sperã adepþii lor ºi unii teoreticieni prea optimiºti, din interior viaþa semnelor. Jucãtorul este prins într-o eternã sincronie, este departe de durata creatoare bergsonianã. Chiar jocul cu un instrument tradiþional rãmîne mai complex decît miºcarea mouse-ului. Semiotica existenþialã tarastianã redescoperã astfel în procesul comunicãrii mediatice actuale schema hegeliano-heideggeriano-existenþialistã a obiectivãrii ca alienare: cu cît investim inteligenþã în afara noastrã, cu cît o obiectivãm în variate producte semiotice, maºini, computere, rãmîne mai puþinã inteligenþã pentru noi înºine, pentru propria noastrã umanitate.</w:t>
      </w:r>
    </w:p>
    <w:p>
      <w:pPr>
        <w:pStyle w:val="Normal"/>
        <w:jc w:val="both"/>
        <w:rPr/>
      </w:pPr>
      <w:r>
        <w:rPr>
          <w:rFonts w:eastAsia="Times New Roman" w:cs="Times New Roman"/>
          <w:color w:val="auto"/>
          <w:sz w:val="24"/>
          <w:szCs w:val="24"/>
          <w:lang w:val="ro-RO" w:bidi="ar-SA"/>
        </w:rPr>
        <w:tab/>
        <w:t xml:space="preserve">Comunicarea actualã este una tautologicã ºi autistã, adicã tautistã (Lucien Sfez). Ea a devenit prea autonomã, prea imperialistã în raport cu realitatea, pe de o parte, iar pe de altã parte prea parazitarã în raport cu semnificarea existenþialã. „Specialiºtii” mass-media uitã cã informaþia – o modalitate a lui „a ºti” – e interrelaþionatã cu „a dori”, „a putea” (abilitãþi tehnice), „a trebui” (norme), credinþe, afecte. (p.210) În schimb, semioticianul existenþialist care þine seama de toate aceste interrelaþionãri, poate sã descopere ºi sã cartografieze regiunea dintre ceea ce audienþa crede cã vrea (adesea manipulatã de oficialii mass media) ºi ceea ce crede cã nu vrea. (p. 211). Semiotica constituie aproape singura cunoaºtere analiticã prin care e surprinsã natura semioticã a mass-media fãrã sã uite valorile umane. (p. 212) Prin urmare, semiotica existenþialã a lui Eero Tarasti îºi propune sã fie chiar critica teoreticã a practicii comunicãrii actuale, tautologicã ºi autistã, ºi proiectul existenþial al unei comunicãri autentice. Nu numai cã interesul se schimbã de la semn la felul cum oamenii utilizeazã resursele semiotice, pentru a comunica ºi pentru a interpreta comunicarea – ceea ce devine tot o formã de producþie semioticã –, dar ea este ºi o practicã orientatã spre observaþie ºi analizã, pentru a face aceastã utilizare cît mai autenticã. Am putea, în sens wittgensteinian, spune cã, prin introducerea subiectului existenþial în centrul demersului semiotic, semiotica tarastianã îºi propune sã lupte împotriva vrãjirii mijloacelor intelectului nostru de cãtre mijloacele comunicãrii noastre mediatice ºi tehnologizate. </w:t>
      </w:r>
    </w:p>
    <w:p>
      <w:pPr>
        <w:pStyle w:val="Normal"/>
        <w:jc w:val="both"/>
        <w:rPr>
          <w:rFonts w:eastAsia="Times New Roman" w:cs="Times New Roman"/>
          <w:color w:val="auto"/>
          <w:sz w:val="24"/>
          <w:szCs w:val="24"/>
          <w:lang w:val="ro-RO" w:bidi="ar-SA"/>
        </w:rPr>
      </w:pPr>
      <w:r>
        <w:rPr>
          <w:rFonts w:eastAsia="Times New Roman" w:cs="Times New Roman"/>
          <w:color w:val="auto"/>
          <w:sz w:val="24"/>
          <w:szCs w:val="24"/>
          <w:lang w:val="ro-RO" w:bidi="ar-SA"/>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en-GB" w:bidi="ar-SA"/>
      </w:rPr>
    </w:pPr>
    <w:r>
      <w:rPr>
        <w:rFonts w:eastAsia="Times New Roman" w:cs="Times New Roman"/>
        <w:color w:val="auto"/>
        <w:sz w:val="24"/>
        <w:szCs w:val="24"/>
        <w:lang w:val="en-GB" w:bidi="ar-SA"/>
      </w:rPr>
    </w:r>
    <w:r>
      <mc:AlternateContent>
        <mc:Choice Requires="wps">
          <w:drawing>
            <wp:anchor behindDoc="0" distT="0" distB="0" distL="0" distR="0" simplePos="0" locked="0" layoutInCell="0" allowOverlap="1" relativeHeight="9">
              <wp:simplePos x="0" y="0"/>
              <wp:positionH relativeFrom="page">
                <wp:posOffset>633984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499.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color w:val="auto"/>
          <w:sz w:val="20"/>
          <w:szCs w:val="20"/>
          <w:lang w:val="fr-FR" w:bidi="ar-SA"/>
        </w:rPr>
        <w:tab/>
        <w:t xml:space="preserve"> </w:t>
      </w:r>
      <w:r>
        <w:rPr>
          <w:rFonts w:eastAsia="Times New Roman" w:cs="Times New Roman"/>
          <w:color w:val="auto"/>
          <w:sz w:val="20"/>
          <w:szCs w:val="20"/>
          <w:lang w:val="ro-RO" w:bidi="ar-SA"/>
        </w:rPr>
        <w:t xml:space="preserve">Sã ne amintim, de altfel, cã ºi în marginea semiologiei structuralismului francez s-a dezvoltat un curent care, de asemenea ºi împotriva semiologiei lingvistice dominante, lega semnificarea de comportament: Lucien Goldman ºi Pierre Francastel, inspiraþi de psihologia geneticã a lui Jean Piaget. </w:t>
      </w:r>
    </w:p>
  </w:footnote>
  <w:footnote w:id="3">
    <w:p>
      <w:pPr>
        <w:pStyle w:val="Footnote"/>
        <w:jc w:val="both"/>
        <w:rPr/>
      </w:pPr>
      <w:r>
        <w:rPr>
          <w:rStyle w:val="FootnoteCharacters"/>
        </w:rPr>
        <w:footnoteRef/>
      </w:r>
      <w:r>
        <w:rPr>
          <w:rFonts w:eastAsia="Times New Roman" w:cs="Times New Roman"/>
          <w:color w:val="auto"/>
          <w:sz w:val="20"/>
          <w:szCs w:val="20"/>
          <w:lang w:val="en-GB" w:bidi="ar-SA"/>
        </w:rPr>
        <w:tab/>
        <w:t xml:space="preserve"> Eero Tarasti (n. 1948) este un muzicolog ºi semiotician finlandez, Ph.D. al Universit</w:t>
      </w:r>
      <w:r>
        <w:rPr>
          <w:rFonts w:eastAsia="Times New Roman" w:cs="Times New Roman"/>
          <w:color w:val="auto"/>
          <w:sz w:val="20"/>
          <w:szCs w:val="20"/>
          <w:lang w:val="ro-RO" w:bidi="ar-SA"/>
        </w:rPr>
        <w:t>ãþii din</w:t>
      </w:r>
      <w:r>
        <w:rPr>
          <w:rFonts w:eastAsia="Times New Roman" w:cs="Times New Roman"/>
          <w:color w:val="auto"/>
          <w:sz w:val="20"/>
          <w:szCs w:val="20"/>
          <w:lang w:val="en-GB" w:bidi="ar-SA"/>
        </w:rPr>
        <w:t xml:space="preserve"> Helsinki (1978) profesor de muzicologie la Universitatea din Helsinki. </w:t>
      </w:r>
      <w:r>
        <w:rPr>
          <w:rFonts w:eastAsia="Times New Roman" w:cs="Times New Roman"/>
          <w:color w:val="auto"/>
          <w:sz w:val="20"/>
          <w:szCs w:val="20"/>
          <w:lang w:val="fr-FR" w:bidi="ar-SA"/>
        </w:rPr>
        <w:t xml:space="preserve">Pe lângã </w:t>
      </w:r>
      <w:r>
        <w:rPr>
          <w:rFonts w:eastAsia="Times New Roman" w:cs="Times New Roman"/>
          <w:i/>
          <w:iCs/>
          <w:color w:val="auto"/>
          <w:sz w:val="20"/>
          <w:szCs w:val="20"/>
          <w:lang w:val="fr-FR" w:bidi="ar-SA"/>
        </w:rPr>
        <w:t>Existential Semiotics</w:t>
      </w:r>
      <w:r>
        <w:rPr>
          <w:rFonts w:eastAsia="Times New Roman" w:cs="Times New Roman"/>
          <w:color w:val="auto"/>
          <w:sz w:val="20"/>
          <w:szCs w:val="20"/>
          <w:lang w:val="fr-FR" w:bidi="ar-SA"/>
        </w:rPr>
        <w:t xml:space="preserve"> (2000), a mai publicat : </w:t>
      </w:r>
      <w:r>
        <w:rPr>
          <w:rFonts w:eastAsia="Times New Roman" w:cs="Times New Roman"/>
          <w:i/>
          <w:iCs/>
          <w:color w:val="auto"/>
          <w:sz w:val="20"/>
          <w:szCs w:val="20"/>
          <w:lang w:val="en-GB" w:bidi="ar-SA"/>
        </w:rPr>
        <w:t>Introduction to Semiotics</w:t>
      </w:r>
      <w:r>
        <w:rPr>
          <w:rFonts w:eastAsia="Times New Roman" w:cs="Times New Roman"/>
          <w:color w:val="auto"/>
          <w:sz w:val="20"/>
          <w:szCs w:val="20"/>
          <w:lang w:val="en-GB" w:bidi="ar-SA"/>
        </w:rPr>
        <w:t xml:space="preserve"> (1990), </w:t>
      </w:r>
      <w:r>
        <w:rPr>
          <w:rFonts w:eastAsia="Times New Roman" w:cs="Times New Roman"/>
          <w:i/>
          <w:iCs/>
          <w:color w:val="auto"/>
          <w:sz w:val="20"/>
          <w:szCs w:val="20"/>
          <w:lang w:val="en-GB" w:bidi="ar-SA"/>
        </w:rPr>
        <w:t>A Theory of Musical Semiotics</w:t>
      </w:r>
      <w:r>
        <w:rPr>
          <w:rFonts w:eastAsia="Times New Roman" w:cs="Times New Roman"/>
          <w:color w:val="auto"/>
          <w:sz w:val="20"/>
          <w:szCs w:val="20"/>
          <w:lang w:val="en-GB" w:bidi="ar-SA"/>
        </w:rPr>
        <w:t xml:space="preserve"> (1994), </w:t>
      </w:r>
      <w:r>
        <w:rPr>
          <w:rFonts w:eastAsia="Times New Roman" w:cs="Times New Roman"/>
          <w:i/>
          <w:iCs/>
          <w:color w:val="auto"/>
          <w:sz w:val="20"/>
          <w:szCs w:val="20"/>
          <w:lang w:val="en-GB" w:bidi="ar-SA"/>
        </w:rPr>
        <w:t>La sémiotique musicale</w:t>
      </w:r>
      <w:r>
        <w:rPr>
          <w:rFonts w:eastAsia="Times New Roman" w:cs="Times New Roman"/>
          <w:color w:val="auto"/>
          <w:sz w:val="20"/>
          <w:szCs w:val="20"/>
          <w:lang w:val="en-GB" w:bidi="ar-SA"/>
        </w:rPr>
        <w:t xml:space="preserve"> (1996), </w:t>
      </w:r>
      <w:r>
        <w:rPr>
          <w:rFonts w:eastAsia="Times New Roman" w:cs="Times New Roman"/>
          <w:i/>
          <w:iCs/>
          <w:color w:val="auto"/>
          <w:sz w:val="20"/>
          <w:szCs w:val="20"/>
          <w:lang w:val="en-GB" w:bidi="ar-SA"/>
        </w:rPr>
        <w:t>Signs of Music</w:t>
      </w:r>
      <w:r>
        <w:rPr>
          <w:rFonts w:eastAsia="Times New Roman" w:cs="Times New Roman"/>
          <w:color w:val="auto"/>
          <w:sz w:val="20"/>
          <w:szCs w:val="20"/>
          <w:lang w:val="en-GB" w:bidi="ar-SA"/>
        </w:rPr>
        <w:t xml:space="preserve"> (2002), </w:t>
      </w:r>
      <w:r>
        <w:rPr>
          <w:rFonts w:eastAsia="Times New Roman" w:cs="Times New Roman"/>
          <w:i/>
          <w:iCs/>
          <w:color w:val="auto"/>
          <w:sz w:val="20"/>
          <w:szCs w:val="20"/>
          <w:lang w:val="en-GB" w:bidi="ar-SA"/>
        </w:rPr>
        <w:t>Values and Signs</w:t>
      </w:r>
      <w:r>
        <w:rPr>
          <w:rFonts w:eastAsia="Times New Roman" w:cs="Times New Roman"/>
          <w:color w:val="auto"/>
          <w:sz w:val="20"/>
          <w:szCs w:val="20"/>
          <w:lang w:val="en-GB" w:bidi="ar-SA"/>
        </w:rPr>
        <w:t xml:space="preserve"> (2004) ºi a editat</w:t>
      </w:r>
      <w:r>
        <w:rPr>
          <w:rFonts w:eastAsia="Times New Roman" w:cs="Times New Roman"/>
          <w:color w:val="auto"/>
          <w:sz w:val="20"/>
          <w:szCs w:val="20"/>
          <w:lang w:val="fr-FR" w:bidi="ar-SA"/>
        </w:rPr>
        <w:t xml:space="preserve"> </w:t>
      </w:r>
      <w:r>
        <w:rPr>
          <w:rFonts w:eastAsia="Times New Roman" w:cs="Times New Roman"/>
          <w:i/>
          <w:iCs/>
          <w:color w:val="auto"/>
          <w:sz w:val="20"/>
          <w:szCs w:val="20"/>
          <w:lang w:val="fr-FR" w:bidi="ar-SA"/>
        </w:rPr>
        <w:t>La musique comme langage</w:t>
      </w:r>
      <w:r>
        <w:rPr>
          <w:rFonts w:eastAsia="Times New Roman" w:cs="Times New Roman"/>
          <w:color w:val="auto"/>
          <w:sz w:val="20"/>
          <w:szCs w:val="20"/>
          <w:lang w:val="fr-FR" w:bidi="ar-SA"/>
        </w:rPr>
        <w:t xml:space="preserve"> I-II (ed.) </w:t>
      </w:r>
      <w:r>
        <w:rPr>
          <w:rFonts w:eastAsia="Times New Roman" w:cs="Times New Roman"/>
          <w:color w:val="auto"/>
          <w:sz w:val="20"/>
          <w:szCs w:val="20"/>
          <w:lang w:val="en-GB" w:bidi="ar-SA"/>
        </w:rPr>
        <w:t xml:space="preserve">(1987-88), </w:t>
      </w:r>
      <w:r>
        <w:rPr>
          <w:rFonts w:eastAsia="Times New Roman" w:cs="Times New Roman"/>
          <w:i/>
          <w:iCs/>
          <w:color w:val="auto"/>
          <w:sz w:val="20"/>
          <w:szCs w:val="20"/>
          <w:lang w:val="en-GB" w:bidi="ar-SA"/>
        </w:rPr>
        <w:t>Semiotics of Music</w:t>
      </w:r>
      <w:r>
        <w:rPr>
          <w:rFonts w:eastAsia="Times New Roman" w:cs="Times New Roman"/>
          <w:color w:val="auto"/>
          <w:sz w:val="20"/>
          <w:szCs w:val="20"/>
          <w:lang w:val="en-GB" w:bidi="ar-SA"/>
        </w:rPr>
        <w:t xml:space="preserve"> (ed.) (1987), </w:t>
      </w:r>
      <w:r>
        <w:rPr>
          <w:rFonts w:eastAsia="Times New Roman" w:cs="Times New Roman"/>
          <w:i/>
          <w:iCs/>
          <w:color w:val="auto"/>
          <w:sz w:val="20"/>
          <w:szCs w:val="20"/>
          <w:lang w:val="en-GB" w:bidi="ar-SA"/>
        </w:rPr>
        <w:t>Semiotics of Finland</w:t>
      </w:r>
      <w:r>
        <w:rPr>
          <w:rFonts w:eastAsia="Times New Roman" w:cs="Times New Roman"/>
          <w:color w:val="auto"/>
          <w:sz w:val="20"/>
          <w:szCs w:val="20"/>
          <w:lang w:val="en-GB" w:bidi="ar-SA"/>
        </w:rPr>
        <w:t xml:space="preserve"> (ed.) (1991), </w:t>
      </w:r>
      <w:r>
        <w:rPr>
          <w:rFonts w:eastAsia="Times New Roman" w:cs="Times New Roman"/>
          <w:i/>
          <w:iCs/>
          <w:color w:val="auto"/>
          <w:sz w:val="20"/>
          <w:szCs w:val="20"/>
          <w:lang w:val="fr-FR" w:bidi="ar-SA"/>
        </w:rPr>
        <w:t>Sémiologie et pratiques esthetiques</w:t>
      </w:r>
      <w:r>
        <w:rPr>
          <w:rFonts w:eastAsia="Times New Roman" w:cs="Times New Roman"/>
          <w:color w:val="auto"/>
          <w:sz w:val="20"/>
          <w:szCs w:val="20"/>
          <w:lang w:val="fr-FR" w:bidi="ar-SA"/>
        </w:rPr>
        <w:t xml:space="preserve"> (ed.) </w:t>
      </w:r>
      <w:r>
        <w:rPr>
          <w:rFonts w:eastAsia="Times New Roman" w:cs="Times New Roman"/>
          <w:color w:val="auto"/>
          <w:sz w:val="20"/>
          <w:szCs w:val="20"/>
          <w:lang w:val="en-GB" w:bidi="ar-SA"/>
        </w:rPr>
        <w:t xml:space="preserve">(1991), </w:t>
      </w:r>
      <w:r>
        <w:rPr>
          <w:rFonts w:eastAsia="Times New Roman" w:cs="Times New Roman"/>
          <w:i/>
          <w:iCs/>
          <w:color w:val="auto"/>
          <w:sz w:val="20"/>
          <w:szCs w:val="20"/>
          <w:lang w:val="en-GB" w:bidi="ar-SA"/>
        </w:rPr>
        <w:t>On the Borderlines of Semiosis</w:t>
      </w:r>
      <w:r>
        <w:rPr>
          <w:rFonts w:eastAsia="Times New Roman" w:cs="Times New Roman"/>
          <w:color w:val="auto"/>
          <w:sz w:val="20"/>
          <w:szCs w:val="20"/>
          <w:lang w:val="en-GB" w:bidi="ar-SA"/>
        </w:rPr>
        <w:t xml:space="preserve"> (ed.) (1992), </w:t>
      </w:r>
      <w:r>
        <w:rPr>
          <w:rFonts w:eastAsia="Times New Roman" w:cs="Times New Roman"/>
          <w:i/>
          <w:iCs/>
          <w:color w:val="auto"/>
          <w:sz w:val="20"/>
          <w:szCs w:val="20"/>
          <w:lang w:val="en-GB" w:bidi="ar-SA"/>
        </w:rPr>
        <w:t>Musical Signification</w:t>
      </w:r>
      <w:r>
        <w:rPr>
          <w:rFonts w:eastAsia="Times New Roman" w:cs="Times New Roman"/>
          <w:color w:val="auto"/>
          <w:sz w:val="20"/>
          <w:szCs w:val="20"/>
          <w:lang w:val="en-GB" w:bidi="ar-SA"/>
        </w:rPr>
        <w:t xml:space="preserve"> (ed.) (1995), </w:t>
      </w:r>
      <w:r>
        <w:rPr>
          <w:rFonts w:eastAsia="Times New Roman" w:cs="Times New Roman"/>
          <w:i/>
          <w:iCs/>
          <w:color w:val="auto"/>
          <w:sz w:val="20"/>
          <w:szCs w:val="20"/>
          <w:lang w:val="en-GB" w:bidi="ar-SA"/>
        </w:rPr>
        <w:t>Musical Semiotics in Growth</w:t>
      </w:r>
      <w:r>
        <w:rPr>
          <w:rFonts w:eastAsia="Times New Roman" w:cs="Times New Roman"/>
          <w:color w:val="auto"/>
          <w:sz w:val="20"/>
          <w:szCs w:val="20"/>
          <w:lang w:val="en-GB" w:bidi="ar-SA"/>
        </w:rPr>
        <w:t xml:space="preserve"> (ed.) (1996), </w:t>
      </w:r>
      <w:r>
        <w:rPr>
          <w:rFonts w:eastAsia="Times New Roman" w:cs="Times New Roman"/>
          <w:i/>
          <w:iCs/>
          <w:color w:val="auto"/>
          <w:sz w:val="20"/>
          <w:szCs w:val="20"/>
          <w:lang w:val="en-GB" w:bidi="ar-SA"/>
        </w:rPr>
        <w:t>Semiotics of Music</w:t>
      </w:r>
      <w:r>
        <w:rPr>
          <w:rFonts w:eastAsia="Times New Roman" w:cs="Times New Roman"/>
          <w:color w:val="auto"/>
          <w:sz w:val="20"/>
          <w:szCs w:val="20"/>
          <w:lang w:val="en-GB" w:bidi="ar-SA"/>
        </w:rPr>
        <w:t xml:space="preserve"> (ed.), </w:t>
      </w:r>
      <w:r>
        <w:rPr>
          <w:rFonts w:eastAsia="Times New Roman" w:cs="Times New Roman"/>
          <w:i/>
          <w:iCs/>
          <w:color w:val="auto"/>
          <w:sz w:val="20"/>
          <w:szCs w:val="20"/>
          <w:lang w:val="en-GB" w:bidi="ar-SA"/>
        </w:rPr>
        <w:t>Musical Signification: Between Rhetoric and Pragmatics</w:t>
      </w:r>
      <w:r>
        <w:rPr>
          <w:rFonts w:eastAsia="Times New Roman" w:cs="Times New Roman"/>
          <w:color w:val="auto"/>
          <w:sz w:val="20"/>
          <w:szCs w:val="20"/>
          <w:lang w:val="en-GB" w:bidi="ar-SA"/>
        </w:rPr>
        <w:t xml:space="preserve"> (ed.) (1998), </w:t>
      </w:r>
      <w:r>
        <w:rPr>
          <w:rFonts w:eastAsia="Times New Roman" w:cs="Times New Roman"/>
          <w:i/>
          <w:iCs/>
          <w:color w:val="auto"/>
          <w:sz w:val="20"/>
          <w:szCs w:val="20"/>
          <w:lang w:val="en-GB" w:bidi="ar-SA"/>
        </w:rPr>
        <w:t>Snow, Forest, Silence. The Finnish Tradition of Semiotics</w:t>
      </w:r>
      <w:r>
        <w:rPr>
          <w:rFonts w:eastAsia="Times New Roman" w:cs="Times New Roman"/>
          <w:color w:val="auto"/>
          <w:sz w:val="20"/>
          <w:szCs w:val="20"/>
          <w:lang w:val="en-GB" w:bidi="ar-SA"/>
        </w:rPr>
        <w:t xml:space="preserve"> (ed.) (1998).</w:t>
      </w:r>
    </w:p>
  </w:footnote>
  <w:footnote w:id="4">
    <w:p>
      <w:pPr>
        <w:pStyle w:val="Footnote"/>
        <w:jc w:val="both"/>
        <w:rPr/>
      </w:pPr>
      <w:r>
        <w:rPr>
          <w:rStyle w:val="FootnoteCharacters"/>
        </w:rPr>
        <w:footnoteRef/>
      </w:r>
      <w:r>
        <w:rPr>
          <w:rFonts w:eastAsia="Times New Roman" w:cs="Times New Roman"/>
          <w:color w:val="auto"/>
          <w:sz w:val="20"/>
          <w:szCs w:val="20"/>
          <w:lang w:val="fr-FR" w:bidi="ar-SA"/>
        </w:rPr>
        <w:tab/>
        <w:t xml:space="preserve"> </w:t>
      </w:r>
      <w:r>
        <w:rPr>
          <w:rFonts w:eastAsia="Times New Roman" w:cs="Times New Roman"/>
          <w:color w:val="auto"/>
          <w:sz w:val="20"/>
          <w:szCs w:val="20"/>
          <w:lang w:val="ro-RO" w:bidi="ar-SA"/>
        </w:rPr>
        <w:t>Evident, distincþia pre-semn ºi trans-semn nu se suprapune peste distincþia intern – extern, adicã endo-semn ºi exo-semn: problema nu este aici aceea a planului intern sau a planului extern al semnelor.</w:t>
      </w:r>
      <w:r>
        <w:rPr>
          <w:rFonts w:eastAsia="Times New Roman" w:cs="Times New Roman"/>
          <w:color w:val="auto"/>
          <w:sz w:val="20"/>
          <w:szCs w:val="20"/>
          <w:lang w:val="fr-FR" w:bidi="ar-SA"/>
        </w:rPr>
        <w:t xml:space="preserve"> Dupã Eero Tarasti, fiecare din cele douã feþe ale semnului, semnificantul ºi semnificatul pot fi vãzute atît din exterior, cît ºi din interior. Endo ºi exo semnele sînt semne act pe care pre-semnele le precedã ºi trans-semnele le transcend. (p. 5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lbany;Arial" w:hAnsi="Albany;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relteodor@yahoo.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8:36:00Z</dcterms:created>
  <dc:creator>Aurel Codoban</dc:creator>
  <dc:description/>
  <dc:language>en-US</dc:language>
  <cp:lastModifiedBy>user</cp:lastModifiedBy>
  <cp:lastPrinted>2113-01-01T00:00:00Z</cp:lastPrinted>
  <dcterms:modified xsi:type="dcterms:W3CDTF">2007-08-26T18:52:00Z</dcterms:modified>
  <cp:revision>3</cp:revision>
  <dc:subject/>
  <dc:title>În cîmpul problematic al filosofiei continentale, semiotic şi e</dc:title>
</cp:coreProperties>
</file>